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keepNext w:val="false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йсы и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курительные</w:t>
        </w:r>
      </w:hyperlink>
      <w:r>
        <w:rPr>
          <w:b/>
          <w:sz w:val="28"/>
          <w:szCs w:val="28"/>
        </w:rPr>
        <w:t xml:space="preserve"> смес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следние годы, из Китая заходит непрекращающийся поток новых наркотиков, непосредственная торговля которыми ведется через сеть интернет. Названия этих наркотиков - спайсы. Бороться с ними сложно, потому что их с запозданием включают в список запрещенных, а также потому что распространение происходит через интернет, и организаторы сами не прикасаются к наркотика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то такое курительная смесь "спайс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pice («спайс») — бренд травяных курительных смесей, обладающих психоактивным  действием, аналогичным действию марихуаны. Он появился с начала 2000-х годов (по некоторым  данным — с 2002) в различных странах Европы. Сначала курительные смеси можно было легально купить в обычных и интернет - магазинах. Часто спайс называли безвредными благовоньями, помогающими человеку расслабиться после тяжелой напряженной умственной или физической работы. Естественно, что спайс стал широко популярен у молодежи, студентов и школьников. Поэтому на них и пришелся основной наркотический уда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став курительных сме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вцы, предлагая приобрести спайс, доказывают, что "он совершенно безвреден, так как состоит только из трав, без  химических добавок". Но в этом есть только маленькая доля правды. Можно, например, вспомнить только про марихуану, различные грибы, которые содержат галлюциногены и другие, совершенно натуральные продукты, употребляя которые многие люди, почему - то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на самом деле данная курительная смесь содержит в себе такие растения: голубой лотос, львиный хвост, гавайская роза, шалфей предсказателя и другие вещества, вроде как обычные растения. Но каждое из этих растений имеет в своем составе сильнейшие галлюциногены. Большая их часть растет в Южной Азии и Америке. Все они ранее применялись аборигенами именно в виде наркот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ность, с которой сталкиваются врачи при лечении зависимости от спайса, заключается в том, что в анализе при большинстве случаев у пациента в крови нет наркотических соединений. А это затрудняет диагностику и ле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ред спайса или курительных сме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от употребления курительных смесей страдает человеческая психика, воздействие на нее оказывается, так же как и при применении сильнодействующих наркотических веществ. При употреблении «спайса» появляются галлюцинации, тревога, рвота, чувство панического стр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адает так же и весь организм в целом: легкие, печень, фильтрующая нечистую кровь, мозг, и, так или иначе, ряд других органов. У мужчин этот наркотик снижает потенцию, у женщин становятся нерегулярными менструации. В ряде случаев это приводит к бесплодию. Поэтому каждой девушке следует всерьез задуматься, прежде чем впервые попробовать spice, и решить, что же является для неё более приоритетным – получить несколько часов сомнительного удовольствия или же в будущем иметь возможность создать нормальную семь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прет на спай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Европе долго думали над тем, что нужно ли вводить запрет на спайс или нет. Но все же большая часть стран, это: Великобритания, Люксембург, Швеция, Германия, Франция и другие ввели всё-таки запрет на этот наркотик. В России оригинальный "спайс" запретили в 2009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еларуси впервые сотрудники МВД столкнулись с так называемыми спайсами в 2010 году. Сейчас оборот значительной доли "спайсов" ограничивается Республиканским перечнем наркотических средств и психотропных веществ, куда ежегодно включаются новые виды психотропов, запрещенные на территории нашей ст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то необходимо знать род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е наркотика может длиться от 20 минут до нескольких часов и сопровождается кашлем, сухостью во рту, мутным либо покрасневшим белком глаз, нарушением координации, дефектом речи (заторможенность, эффект вытянутой магнитофонной пленки), заторможенностью мышления, неподвижностью, застыванием в одной позе при полном молчании, бледностью, учащенным пульсом и приступами сме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дозу не просчитать (разные продавцы, составы, формулы, концентрация) возможны передозировки, которые сопровождаются тошнотой, рвотой, головокружением, сильной бледностью, до потери сознания, и могут привести к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 в заключение хочется сказать, что наркотики эти чрезвычайно опасны, так как доступны, просты в употреблении, и действуют в первую очередь на психику. Никто не способен оградить наших детей кроме нас самих. Не будьте беспечны, не думайте, что это может коснуться любого, но не вас. Запомните — наркотики не выбирают, сын учительницы или дочь генерала. И основная причина наркомании — доступность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ач-гигиенист отделения гигиены детей и подростков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ческ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сковского центра гигиены и эпидемиологии </w:t>
      </w:r>
    </w:p>
    <w:p>
      <w:pPr>
        <w:pStyle w:val="Normal"/>
        <w:jc w:val="both"/>
        <w:rPr/>
      </w:pPr>
      <w:r>
        <w:rPr>
          <w:sz w:val="26"/>
          <w:szCs w:val="26"/>
        </w:rPr>
        <w:t>г. Минска Молочковская Ирина Николаевна</w:t>
      </w:r>
    </w:p>
    <w:sectPr>
      <w:footerReference w:type="default" r:id="rId3"/>
      <w:type w:val="nextPage"/>
      <w:pgSz w:w="11906" w:h="16838"/>
      <w:pgMar w:left="1701" w:right="850" w:gutter="0" w:header="0" w:top="426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ispice.ru/2009/12/sinteticheskie-kannabinoid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0:00Z</dcterms:created>
  <dc:creator>OGDiP-22-01</dc:creator>
  <dc:description/>
  <cp:keywords/>
  <dc:language>en-US</dc:language>
  <cp:lastModifiedBy>bybra</cp:lastModifiedBy>
  <cp:lastPrinted>2013-07-12T10:20:00Z</cp:lastPrinted>
  <dcterms:modified xsi:type="dcterms:W3CDTF">2013-11-13T10:33:00Z</dcterms:modified>
  <cp:revision>5</cp:revision>
  <dc:subject/>
  <dc:title/>
</cp:coreProperties>
</file>